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  <w:br/>
        <w:t xml:space="preserve">к Плану работы </w:t>
      </w:r>
    </w:p>
    <w:p>
      <w:pPr>
        <w:pStyle w:val="Normal"/>
        <w:ind w:left="11199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5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left="-57" w:right="-57" w:firstLine="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проектных работ Думы Ханты-Мансийского автономного округа – Югры на 2015 год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2"/>
        <w:gridCol w:w="9217"/>
        <w:gridCol w:w="3686"/>
        <w:gridCol w:w="2435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проекта нормативно-правового ак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убъект права </w:t>
              <w:br/>
              <w:t xml:space="preserve">законодатель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ициативы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я на </w:t>
              <w:br/>
              <w:t>заседании Думы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. Нормативно-правовые акты по вопросам бюджетного, финансового, валютного, </w:t>
              <w:br/>
              <w:t>кредитного регулирования и инвестициям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4"/>
                  <w:sz w:val="28"/>
                  <w:szCs w:val="28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Ханты-Мансийского автономного округа – Югры "О бюджете Ханты-Мансийского автономного округа – Югры </w:t>
              <w:br/>
              <w:t>на 2015 год и на плановый период 2016 и 2017 год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  <w:br/>
              <w:t xml:space="preserve">финансового </w:t>
              <w:br/>
              <w:t>года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бюджете территориального фонда обязательного медицинского страхования Ханты-Мансийского автономного округа – Югры на 2015 год и на плановый период 2016 и 2017 год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рриториальный фонд обязательного медицинского страхования Ханты-Мансий-ского автономного округа – Югры (по согласованию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 исполнении бюджета Ханты-Мансийского автономного округа – Югры за 2014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 исполнении бюджета территориального фонда обязательного медицинского страхования Ханты-Мансийского автономного округа – Югры за </w:t>
              <w:br/>
              <w:t>2014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Ханты-Мансийского автономного округа – Югры на 2016 год и на плановый период 2017 и 2018 год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2"/>
        <w:gridCol w:w="9217"/>
        <w:gridCol w:w="3686"/>
        <w:gridCol w:w="2435"/>
      </w:tblGrid>
      <w:tr>
        <w:trPr>
          <w:tblHeader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территориального фонда обязательного медицинского страхования Ханты-Мансийского автономного округа – Югры на 2016 год и на плановый период 2017 и 2018 год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Нормативно-правовые акты в области труда, социальной политики, </w:t>
              <w:br/>
              <w:t>образования, здравоохранения, жилищной политики и туризма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о-правовые акты по вопросам коренных малочисленных народов Север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Нормативно-правовые акты по вопросу государственного управления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Нормативно-правовые акты по вопросу государственного регулирования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о-правовые акты по природным ресурсам, природопользованию и экологии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4" w:gutter="0" w:header="426" w:top="567" w:footer="567" w:bottom="62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31473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57:00Z</dcterms:created>
  <dc:creator>ProtasovAV</dc:creator>
  <dc:description/>
  <dc:language>en-US</dc:language>
  <cp:lastModifiedBy>Протасов Александр Владимирович</cp:lastModifiedBy>
  <cp:lastPrinted>2014-12-01T10:53:00Z</cp:lastPrinted>
  <dcterms:modified xsi:type="dcterms:W3CDTF">2014-12-05T04:57:00Z</dcterms:modified>
  <cp:revision>2</cp:revision>
  <dc:subject/>
  <dc:title/>
</cp:coreProperties>
</file>